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/>
        <w:t>Комплекс городск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9037, г. Обнинск, пл. Преображени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(48439) 5-82-82, факс 5-84-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онно-технический отдел Администрации гор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70"/>
        <w:gridCol w:w="3120"/>
        <w:gridCol w:w="2851"/>
        <w:gridCol w:w="2340"/>
        <w:gridCol w:w="225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щениями граждан по вопросам содержания многоквартирных жилых домов и предоставления коммунальных услу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технический отд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Преображения д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105 тел. 6-22-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или устное обра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 с момента обра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с 09.00 до 18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 или консультац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2:28:00Z</dcterms:modified>
  <cp:revision>6</cp:revision>
  <dc:subject/>
  <dc:title/>
</cp:coreProperties>
</file>